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Lucida Sans Unicode"/>
          <w:b/>
          <w:b/>
          <w:sz w:val="18"/>
          <w:szCs w:val="18"/>
          <w:lang w:val="es-AR"/>
        </w:rPr>
      </w:pPr>
      <w:r>
        <w:rPr>
          <w:rFonts w:cs="Lucida Sans Unicode" w:ascii="Calibri" w:hAnsi="Calibri"/>
          <w:b/>
          <w:sz w:val="18"/>
          <w:szCs w:val="18"/>
          <w:lang w:val="es-AR"/>
        </w:rPr>
        <w:drawing>
          <wp:inline distT="0" distB="0" distL="0" distR="0">
            <wp:extent cx="485775" cy="4057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Calibri" w:hAnsi="Calibri"/>
          <w:b/>
          <w:sz w:val="18"/>
          <w:szCs w:val="18"/>
          <w:lang w:val="es-AR"/>
        </w:rPr>
        <w:t>UNIVERSIDAD DEL CENTRO LATINOAMERICANO UCEL- PARCIAL FRANCÉS AGOSTO 2010</w:t>
      </w:r>
    </w:p>
    <w:p>
      <w:pPr>
        <w:pStyle w:val="Normal"/>
        <w:jc w:val="both"/>
        <w:rPr>
          <w:rFonts w:ascii="Calibri" w:hAnsi="Calibri" w:cs="Lucida Sans Unicode"/>
          <w:b/>
          <w:b/>
          <w:sz w:val="18"/>
          <w:szCs w:val="18"/>
          <w:lang w:val="es-AR"/>
        </w:rPr>
      </w:pPr>
      <w:r>
        <w:rPr>
          <w:rFonts w:cs="Lucida Sans Unicode" w:ascii="Calibri" w:hAnsi="Calibri"/>
          <w:b/>
          <w:sz w:val="18"/>
          <w:szCs w:val="18"/>
          <w:lang w:val="es-AR"/>
        </w:rPr>
      </w:r>
    </w:p>
    <w:p>
      <w:pPr>
        <w:pStyle w:val="Normal"/>
        <w:jc w:val="both"/>
        <w:rPr>
          <w:rFonts w:ascii="Calibri" w:hAnsi="Calibri" w:cs="Lucida Sans Unicode"/>
          <w:b/>
          <w:b/>
          <w:sz w:val="18"/>
          <w:szCs w:val="18"/>
        </w:rPr>
      </w:pPr>
      <w:r>
        <w:rPr>
          <w:rFonts w:cs="Lucida Sans Unicode" w:ascii="Calibri" w:hAnsi="Calibri"/>
          <w:b/>
          <w:sz w:val="18"/>
          <w:szCs w:val="18"/>
        </w:rPr>
        <w:t>NOMBRE: 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Lucida Sans Unicode"/>
          <w:b/>
          <w:b/>
          <w:sz w:val="18"/>
          <w:szCs w:val="18"/>
        </w:rPr>
      </w:pPr>
      <w:r>
        <w:rPr>
          <w:rFonts w:cs="Lucida Sans Unicode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36" w:before="280" w:after="280"/>
        <w:outlineLvl w:val="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Complétez le texte avec les verbes proposés, conjugués à la forme convenable (2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416560</wp:posOffset>
                </wp:positionV>
                <wp:extent cx="2774950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4368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336" w:before="0" w:after="0"/>
                              <w:outlineLvl w:val="4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erbes : offrir, avoir, ouvrir, pro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18.5pt;height:34.4pt;mso-wrap-distance-left:9.05pt;mso-wrap-distance-right:9.05pt;mso-wrap-distance-top:0pt;mso-wrap-distance-bottom:0pt;margin-top:32.8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336" w:before="0" w:after="0"/>
                        <w:outlineLvl w:val="4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Verbes : offrir, avoir, ouvrir, propos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36" w:before="280" w:after="280"/>
        <w:outlineLvl w:val="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jc w:val="both"/>
        <w:outlineLvl w:val="4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216025" cy="8883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Le nouveau restaurant de notre hôtel Le Port, appelé La Taverne du Port, . . . . . . . . . ses portes en septembre 2010. Situé au premier étage, il  . . . . . . . . . . . . . . . une ambiance décontractée et différentes spécialités. Il y. . . . . . . . . . . . . . . 20 couverts en hiver et 40 en été parce qu’on . . . . . . . . . . . . . . . . . . . une terrasse ouverte. Il sera ouvert 7 jours sur 7 midi et soi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jc w:val="both"/>
        <w:outlineLvl w:val="4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2.Complétez le témoignage de Samantha, employée à l’hôtel Ibis. Choisissez  parmi les verbes proposés, conjugués aux temps convenables. Plusieurs verbes doivent être utilisés plus d’une fois. (4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24180</wp:posOffset>
                </wp:positionV>
                <wp:extent cx="5362575" cy="376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3765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Calibri" w:hAnsi="Calibri"/>
                                <w:b/>
                              </w:rPr>
                              <w:t>déplacer  dormir commencer  être   travailler    ma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2.25pt;height:29.65pt;mso-wrap-distance-left:9.05pt;mso-wrap-distance-right:9.05pt;mso-wrap-distance-top:0pt;mso-wrap-distance-bottom:0pt;margin-top:33.4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Unicode" w:ascii="Calibri" w:hAnsi="Calibri"/>
                          <w:b/>
                        </w:rPr>
                        <w:t>déplacer  dormir commencer  être   travailler    m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jc w:val="both"/>
        <w:outlineLvl w:val="4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Web"/>
        <w:spacing w:lineRule="auto" w:line="288"/>
        <w:ind w:left="1560" w:hanging="0"/>
        <w:jc w:val="both"/>
        <w:rPr>
          <w:rFonts w:ascii="Calibri" w:hAnsi="Calibri" w:eastAsia="Arial Unicode MS" w:cs="Lucida Sans Unicode"/>
          <w:color w:val="000000"/>
          <w:sz w:val="22"/>
          <w:szCs w:val="22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8630</wp:posOffset>
            </wp:positionH>
            <wp:positionV relativeFrom="paragraph">
              <wp:posOffset>53340</wp:posOffset>
            </wp:positionV>
            <wp:extent cx="1261110" cy="12617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7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 Unicode MS" w:cs="Lucida Sans Unicode" w:ascii="Calibri" w:hAnsi="Calibri"/>
          <w:color w:val="000000"/>
          <w:sz w:val="22"/>
          <w:szCs w:val="22"/>
          <w:lang w:val="fr-FR"/>
        </w:rPr>
        <w:t>Avant cet emploi, je ……………………… presque 12 heures par jour dans un restaurant à Paris, j’………………………..serveuse. Comme mon emploi du temps n’…………………….. pas bien organisé, je ………………………..  beaucoup et je ………………………………… très peu. Un jour, j’ ………………………… à travailler à l’hôtel Ibis comme serveuse aussi. Je me suis bien débrouillée alors on m’….………………………… à la réception. Actuellement, je ................... à la réception jusqu'à 10 heures du soir parce qu’il y a beaucoup de touristes et peu de personnel. Alors, je................... seulement un sandwich à midi ! Je pense que le mois prochain ………………..plus calme !</w:t>
      </w:r>
      <w:r>
        <w:rPr>
          <w:rFonts w:cs="Lucida Sans Unicode" w:ascii="Calibri" w:hAnsi="Calibri"/>
          <w:b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Lucida Sans Unicode"/>
          <w:b/>
          <w:b/>
        </w:rPr>
      </w:pPr>
      <w:r>
        <w:rPr>
          <w:rFonts w:eastAsia="Arial Unicode MS" w:cs="Lucida Sans Unicode" w:ascii="Calibri" w:hAnsi="Calibri"/>
          <w:b/>
        </w:rPr>
        <w:t xml:space="preserve">3.Suivez le parcours d’une touriste anglaise à Paris, qui a séjourné à l’hôtel Plaza Athéné. </w:t>
      </w:r>
      <w:r>
        <w:rPr>
          <w:rFonts w:cs="Lucida Sans Unicode" w:ascii="Calibri" w:hAnsi="Calibri"/>
          <w:b/>
        </w:rPr>
        <w:t>Deux verbes doivent être utilisés plus d’une fois.</w:t>
      </w:r>
    </w:p>
    <w:p>
      <w:pPr>
        <w:pStyle w:val="Normal"/>
        <w:jc w:val="both"/>
        <w:rPr>
          <w:rFonts w:ascii="Calibri" w:hAnsi="Calibri" w:eastAsia="Arial Unicode MS" w:cs="Lucida Sans Unicode"/>
          <w:b/>
          <w:b/>
          <w:lang w:val="es-ES" w:eastAsia="en-US"/>
        </w:rPr>
      </w:pPr>
      <w:r>
        <w:rPr>
          <w:rFonts w:eastAsia="Arial Unicode MS" w:cs="Lucida Sans Unicode" w:ascii="Calibri" w:hAnsi="Calibri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8255</wp:posOffset>
                </wp:positionV>
                <wp:extent cx="50609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3162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Unicode" w:ascii="Calibri" w:hAnsi="Calibri"/>
                                <w:b/>
                              </w:rPr>
                              <w:t>Verbes: visiter, jouer, aller,  déjeuner, avoir, faire, apprécier, 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Unicode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98.5pt;height:24.9pt;mso-wrap-distance-left:9.05pt;mso-wrap-distance-right:9.05pt;mso-wrap-distance-top:0pt;mso-wrap-distance-bottom:0pt;margin-top:0.6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Lucida Sans Unicode"/>
                          <w:b/>
                          <w:b/>
                        </w:rPr>
                      </w:pPr>
                      <w:r>
                        <w:rPr>
                          <w:rFonts w:cs="Lucida Sans Unicode" w:ascii="Calibri" w:hAnsi="Calibri"/>
                          <w:b/>
                        </w:rPr>
                        <w:t>Verbes: visiter, jouer, aller,  déjeuner, avoir, faire, apprécier, ê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Lucida Sans Unicode"/>
                          <w:b/>
                          <w:b/>
                        </w:rPr>
                      </w:pPr>
                      <w:r>
                        <w:rPr>
                          <w:rFonts w:cs="Lucida Sans Unicode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a. Souvenirs de mon séjour à Paris</w:t>
      </w:r>
    </w:p>
    <w:p>
      <w:pPr>
        <w:pStyle w:val="Normal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Lucida Sans Unicod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009015" cy="12680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alibri" w:hAnsi="Calibri"/>
        </w:rPr>
        <w:t xml:space="preserve">Je suis très bien installée à l’hôtel Plaza Athénée ! Un exquis bâtiment de la belle époque ! Hier, mon mari et moi, nous  ___________    au restaurant  de l’hôtel, le Relais Plaza, extraordinaire ! La cuisine d’Alain Ducasse est l’attraction essentielle.   Après le déjeuner, nous ______________  une promenade.  Nous ______________  au parc Monceau.  Il y ______________  beaucoup de gens dans le parc.  </w:t>
      </w:r>
    </w:p>
    <w:p>
      <w:pPr>
        <w:pStyle w:val="Normal"/>
        <w:spacing w:lineRule="auto" w:line="36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Des enfants ______________ dans le sable.  Il y _________________ du soleil, c’_______________ formidable !  Et pour finir, nous______________   le Centre national d’art et de culture Georges Pompidou, où on  ______________    des expositions d’art plastique d’un niveau exceptionnel !</w:t>
      </w:r>
    </w:p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 xml:space="preserve">Demain, on ______________   visiter le Louvre et la tour Eiffel… eh oui, il faut connaître aussi le Paris traditionnel, n’est-ce pas ?                      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Lucida Sans Unicode" w:hAnsi="Lucida Sans Unicode" w:eastAsia="Arial Unicode MS" w:cs="Lucida Sans Unicode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xt21">
    <w:name w:val="txt21"/>
    <w:basedOn w:val="Fuentedeprrafopredeter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eastAsia="Arial Unicode MS" w:cs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extosinformatoVerdana">
    <w:name w:val="Estilo Texto sin formato + Verdana"/>
    <w:basedOn w:val="Textosinformato"/>
    <w:qFormat/>
    <w:pPr>
      <w:jc w:val="both"/>
    </w:pPr>
    <w:rPr>
      <w:rFonts w:ascii="Berlin Sans FB" w:hAnsi="Berlin Sans FB" w:cs="Berlin Sans FB"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202070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Lucida Sans Unicode" w:hAnsi="Lucida Sans Unicode" w:eastAsia="Arial Unicode MS" w:cs="Lucida Sans Unicode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04:00Z</dcterms:created>
  <dc:creator>GRISELDA SASSOLA</dc:creator>
  <dc:description/>
  <cp:keywords/>
  <dc:language>en-US</dc:language>
  <cp:lastModifiedBy>Master</cp:lastModifiedBy>
  <cp:lastPrinted>2010-08-12T12:02:00Z</cp:lastPrinted>
  <dcterms:modified xsi:type="dcterms:W3CDTF">2010-08-13T19:23:00Z</dcterms:modified>
  <cp:revision>5</cp:revision>
  <dc:subject/>
  <dc:title>2</dc:title>
</cp:coreProperties>
</file>